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2997146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5778851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